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Gwaith Cartref Blwyddyn 8 erbyn Dydd Llun Hydref 6</w:t>
      </w:r>
    </w:p>
    <w:p>
      <w:pPr>
        <w:pStyle w:val="Normal"/>
        <w:rPr>
          <w:lang w:val="en-GB"/>
        </w:rPr>
      </w:pPr>
      <w:r>
        <w:rPr>
          <w:lang w:val="en-GB"/>
        </w:rPr>
        <w:t>Darganfyddwch enghreifftiau o ble ddefnyddir unedau metrig ac imperial - gellir fod yn lluniau, poteli (plastig), pacedi (ar ôl gorffen wrth gwrs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8:00Z</dcterms:created>
  <dc:creator>Betsan Wyn Thomas</dc:creator>
  <dc:description/>
  <dc:language>en-US</dc:language>
  <cp:lastModifiedBy>Betsan Wyn Thomas</cp:lastModifiedBy>
  <dcterms:modified xsi:type="dcterms:W3CDTF">2008-09-28T19:52:00Z</dcterms:modified>
  <cp:revision>1</cp:revision>
  <dc:subject/>
  <dc:title>Gwaith Cartref Blwyddyn 8 erbyn Dydd Llun Hydref 6</dc:title>
</cp:coreProperties>
</file>